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2.  Ионные уравнения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уже знаете из предыдущих занятий, что большинство химических реакций в химии протекает в раствора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створ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однородная система, состоящая из частиц растворенного вещества, растворителя и продуктов их взаимодействия.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ним, что п</w:t>
      </w:r>
      <w:r>
        <w:rPr>
          <w:rFonts w:cs="Times New Roman" w:ascii="Times New Roman" w:hAnsi="Times New Roman"/>
          <w:i/>
          <w:sz w:val="28"/>
          <w:szCs w:val="28"/>
        </w:rPr>
        <w:t>ри растворении в воде электролиты диссоциируют (распадаются) на положительные и отрицательные ионы.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возьмем нитрат кальция </w:t>
      </w:r>
      <w:r>
        <w:rPr>
          <w:rFonts w:cs="Times New Roman" w:ascii="Times New Roman" w:hAnsi="Times New Roman"/>
          <w:b/>
          <w:sz w:val="28"/>
          <w:szCs w:val="28"/>
        </w:rPr>
        <w:t>Са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пециальной таблицы растворимости по формуле вещества узнаем, что нитрат кальция растворим в воде, а значит распадается в водном растворе на положительно заряженные ионы каль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С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и отрицательно заряженные нитрат-ио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 есть, любое вещество, растворимое в воде, будет находиться в водном растворе не в виде целых молекул или атомов, а в виде ионов, на которые оно распадется. Таким образом, реакции в растворах </w:t>
      </w:r>
      <w:r>
        <w:rPr>
          <w:rFonts w:cs="Times New Roman" w:ascii="Times New Roman" w:hAnsi="Times New Roman"/>
          <w:b/>
          <w:i/>
          <w:sz w:val="28"/>
          <w:szCs w:val="28"/>
        </w:rPr>
        <w:t>электролитов</w:t>
      </w:r>
      <w:r>
        <w:rPr>
          <w:rFonts w:cs="Times New Roman" w:ascii="Times New Roman" w:hAnsi="Times New Roman"/>
          <w:sz w:val="28"/>
          <w:szCs w:val="28"/>
        </w:rPr>
        <w:t xml:space="preserve"> сводятся к реакциям между ионами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уравнение химической реакции можно записать, как реакцию не между целыми веществами, а между ионам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проведем следующий опыт. Возьмем раствор нитрата серебра и добавим раствор карбоната натрия. Наблюдаем образование темного осадка. Записываем уравнение реакции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↓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идим, что в результате этой реакции образовалось нерастворимое в воде вещество, не распадающееся на ионы,  – это карбонат серебра. Его мы обозначили стрелкой вниз </w:t>
      </w:r>
      <w:r>
        <w:rPr>
          <w:rFonts w:cs="Times New Roman" w:ascii="Times New Roman" w:hAnsi="Times New Roman"/>
          <w:b/>
          <w:sz w:val="28"/>
          <w:szCs w:val="28"/>
        </w:rPr>
        <w:t>↓</w:t>
      </w:r>
      <w:r>
        <w:rPr>
          <w:rFonts w:cs="Times New Roman" w:ascii="Times New Roman" w:hAnsi="Times New Roman"/>
          <w:sz w:val="28"/>
          <w:szCs w:val="28"/>
        </w:rPr>
        <w:t>. Это вещество мы не можем записать в виде ионов, а записываем в целом виде. Остальные вещества в растворах распались на ионы, поэтому мы можем их расписать в виде ионов. Записываем всю реакцию в ионном виде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Ag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2N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2Na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Ag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↓ + 2Na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2N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провели ионную реакцию. Дадим четкое определение таких реакц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онные реак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реакции между ионами. Уравнения таких реакций называю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онными уравнения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записанное нами ионное уравнение этой реакции. Мы видим, что ионы натр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нитрат-ион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стались как до, так и после реакции в уравнении в неизменном виде. Тогда опустим их и запишем сокращенное уравнение ионной реакции: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↓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с вами описали проведенную реакцию, в результате которой образовался нерастворимый в воде осадок,  в виде трех уравнений:</w:t>
      </w:r>
    </w:p>
    <w:p>
      <w:pPr>
        <w:pStyle w:val="Style15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е в молекулярном виде, или в виде целых молекул: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↓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полного ионного уравн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Ag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2N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2Na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C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Ag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↓ + 2Na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N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сокращенного ионного уравн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↓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не только нерастворимые в воде вещества записываются в ионном уравнении в целом виде. Газообразные вещества и вода также записываются в целом молекулярном виде. Значит, реакции ионного обмена и в этих случаях протекают до конца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м условия протекания реакций ионного обмена до конца: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в результате реакции нерастворимого в воде вещества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 результате реакции газообразного вещества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в результате реакции малодиссоциирующего вещества (например, воды)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этих пунктов проведем следующий опы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ем раствор гидроксида бария и добавим несколько капель индикатора фенолфталеина. Гидроксид бария окрасился в малиновый цвет, что указывает на присутствие щелочи. Осторожно добавляем раствор соляной кислоты. Раствор обесцвечивается. Изменение окраски раствора указывает на протекание химической реакции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ем уравнение этой реакции в молекулярном виде: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a(OH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2HCl = BaCl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2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а основе его записываем полное ионное уравнение реакции: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2OH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2H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2Cl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 Ba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 2Cl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 2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ны</w:t>
      </w:r>
      <w:r>
        <w:rPr>
          <w:rFonts w:cs="Times New Roman" w:ascii="Times New Roman" w:hAnsi="Times New Roman"/>
          <w:b/>
          <w:sz w:val="28"/>
          <w:szCs w:val="28"/>
        </w:rPr>
        <w:t xml:space="preserve"> Ba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растворе остаются в неизменном виде, поэтому их можно не писать, а молекулы воды не распадаются на ионы. Записываем сокращенное ионное уравнение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эту реакцию, мы можем сделать вывод, что взаимодействие сильной кислоты (в нашем примере хлороводородной) и щелочи (в реакции гидроксид бария) сводится к взаимодействию ионов водорода и гидроксид-ионов, в результате которого образуется вода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тип реакций носит название </w:t>
      </w:r>
      <w:r>
        <w:rPr>
          <w:rFonts w:cs="Times New Roman" w:ascii="Times New Roman" w:hAnsi="Times New Roman"/>
          <w:b/>
          <w:i/>
          <w:sz w:val="28"/>
          <w:szCs w:val="28"/>
        </w:rPr>
        <w:t>реакции нейтрализ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акции нейтрализ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реакции взаимодействия сильной кислоты со щелочью, в результате которых образуется малодиссоциирующее вещество, например вода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оведем химическую реакцию с образованием газообразного веще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 раствор кислой соли гидрокарбоната калия и добавим хлороводородную кислоту. Мы наблюдаем выделение  пузырьков газа, что указывает на прохождение химической реакции с образованием газообразного вещества. Записываем молекулярное уравнение реакции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H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ядом с формулой газообразного вещества всегда записывается стрелка вверх 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го основе записываем полное ионное уравнение реакции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Cl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K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Cl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+ 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 + C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↑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видим, что ионы калия и хлора остаются в неизменном виде. Значит, их можно опустить. Записываем сокращенное ионное уравнение химической реакции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можем сказать, что реакция ионного обмена произошла до конца с образованием углекислого газа и воды. 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реакции в водных растворах электролитов являются реакциями между ионами и протекают до конца в случае образования осадка, газа или воды. Они записываются в виде ионных урав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4:00Z</dcterms:created>
  <dc:creator>Format</dc:creator>
  <dc:description/>
  <cp:keywords/>
  <dc:language>en-US</dc:language>
  <cp:lastModifiedBy>Пользователь</cp:lastModifiedBy>
  <dcterms:modified xsi:type="dcterms:W3CDTF">2014-11-06T07:02:00Z</dcterms:modified>
  <cp:revision>4</cp:revision>
  <dc:subject/>
  <dc:title/>
</cp:coreProperties>
</file>